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State of Washington</w:t>
      </w:r>
    </w:p>
    <w:p>
      <w:pPr>
        <w:pStyle w:val="Normal"/>
        <w:jc w:val="center"/>
        <w:rPr>
          <w:rFonts w:ascii="Arial" w:hAnsi="Arial" w:cs="Arial"/>
          <w:b/>
          <w:b/>
          <w:bCs/>
        </w:rPr>
      </w:pPr>
      <w:r>
        <w:rPr>
          <w:rFonts w:cs="Arial" w:ascii="Arial" w:hAnsi="Arial"/>
          <w:b/>
          <w:bCs/>
        </w:rPr>
        <w:t>Department of Social and Health Services</w:t>
      </w:r>
    </w:p>
    <w:p>
      <w:pPr>
        <w:pStyle w:val="Normal"/>
        <w:jc w:val="center"/>
        <w:rPr>
          <w:rFonts w:ascii="Arial" w:hAnsi="Arial" w:cs="Arial"/>
          <w:b/>
          <w:b/>
          <w:bCs/>
        </w:rPr>
      </w:pPr>
      <w:r>
        <w:rPr>
          <w:rFonts w:cs="Arial" w:ascii="Arial" w:hAnsi="Arial"/>
          <w:b/>
          <w:bCs/>
        </w:rPr>
        <w:t>Public Use Data Set CD_ROM Table of Contents</w:t>
      </w:r>
    </w:p>
    <w:p>
      <w:pPr>
        <w:pStyle w:val="Normal"/>
        <w:rPr>
          <w:rFonts w:ascii="Arial" w:hAnsi="Arial" w:cs="Arial"/>
          <w:b/>
          <w:b/>
          <w:bCs/>
        </w:rPr>
      </w:pPr>
      <w:r>
        <w:rPr>
          <w:rFonts w:cs="Arial" w:ascii="Arial" w:hAnsi="Arial"/>
          <w:b/>
          <w:bCs/>
        </w:rPr>
      </w:r>
    </w:p>
    <w:tbl>
      <w:tblPr>
        <w:tblW w:w="13968" w:type="dxa"/>
        <w:jc w:val="left"/>
        <w:tblInd w:w="535" w:type="dxa"/>
        <w:tblLayout w:type="fixed"/>
        <w:tblCellMar>
          <w:top w:w="0" w:type="dxa"/>
          <w:left w:w="108" w:type="dxa"/>
          <w:bottom w:w="0" w:type="dxa"/>
          <w:right w:w="108" w:type="dxa"/>
        </w:tblCellMar>
      </w:tblPr>
      <w:tblGrid>
        <w:gridCol w:w="2877"/>
        <w:gridCol w:w="1671"/>
        <w:gridCol w:w="1776"/>
        <w:gridCol w:w="2812"/>
        <w:gridCol w:w="4832"/>
      </w:tblGrid>
      <w:tr>
        <w:trPr>
          <w:tblHeader w:val="true"/>
        </w:trPr>
        <w:tc>
          <w:tcPr>
            <w:tcW w:w="28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rPr>
            </w:pPr>
            <w:r>
              <w:rPr>
                <w:rFonts w:cs="Arial" w:ascii="Arial" w:hAnsi="Arial"/>
                <w:b/>
                <w:bCs/>
                <w:sz w:val="20"/>
              </w:rPr>
              <w:t>File Name</w:t>
            </w:r>
          </w:p>
        </w:tc>
        <w:tc>
          <w:tcPr>
            <w:tcW w:w="16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rPr>
            </w:pPr>
            <w:r>
              <w:rPr>
                <w:rFonts w:cs="Arial" w:ascii="Arial" w:hAnsi="Arial"/>
                <w:b/>
                <w:bCs/>
                <w:sz w:val="20"/>
              </w:rPr>
              <w:t>File Size</w:t>
            </w:r>
          </w:p>
        </w:tc>
        <w:tc>
          <w:tcPr>
            <w:tcW w:w="17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rPr>
            </w:pPr>
            <w:r>
              <w:rPr>
                <w:rFonts w:cs="Arial" w:ascii="Arial" w:hAnsi="Arial"/>
                <w:b/>
                <w:bCs/>
                <w:sz w:val="20"/>
              </w:rPr>
              <w:t>File type</w:t>
            </w:r>
          </w:p>
        </w:tc>
        <w:tc>
          <w:tcPr>
            <w:tcW w:w="28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rPr>
            </w:pPr>
            <w:r>
              <w:rPr>
                <w:rFonts w:cs="Arial" w:ascii="Arial" w:hAnsi="Arial"/>
                <w:b/>
                <w:bCs/>
                <w:sz w:val="20"/>
              </w:rPr>
              <w:t>Contents</w:t>
            </w:r>
          </w:p>
        </w:tc>
        <w:tc>
          <w:tcPr>
            <w:tcW w:w="48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rPr>
            </w:pPr>
            <w:r>
              <w:rPr>
                <w:rFonts w:cs="Arial" w:ascii="Arial" w:hAnsi="Arial"/>
                <w:b/>
                <w:bCs/>
                <w:sz w:val="20"/>
              </w:rPr>
              <w:t>Description</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_CD_Content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ing and description of all the files in Washington State's Public Use data File CD ROM</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s in the forma of a table listing the file name, file type, contents, and a brief description.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_Notes_to_Researcher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to Researchers on Washington State Department of Social and Health Services Public Use Data</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ument informing users of any known problems or difficulties with the data files</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DataReport.pdf*</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be Acrobat Doc</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y of Washington State's TANF Leavers and TANF Recipients: Welfare Reform and Findings Final Report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s a comprehensive report of the analysis conducted on the administrative data.  It includes important research design information, data sources, clarifications, and discussion of findings.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Summary.pdf*</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be Acrobat Doc</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tudy of Washington State's TANF Leavers and TANF Recipients: Findings from Administrative Data and the Telephone Survey Summary Report</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s a brief five page report that outlines the background to the study, a short discussion of some of the initial major findings, particularly in the areas of employment, food and other resources, family well-being, medical insurance, children and childcare, child support, and TANF recidivism.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Report.pdf*</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3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obe Acrobat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tudy of Washington State's TANF Leavers and TANF Recipients: Findings from Administrative Data and the Telephone Survey: Final Report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 addition to a discussion of the research findings, the final report contains information about the methodology employed, the sample, the sample design, response rates, and data collections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WA_A_updated.asc</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65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CII</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hington State's Administrative Data Set A (administrative data on TANF leavers)</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WA_B_updated.asc</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8367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CII</w:t>
            </w:r>
          </w:p>
        </w:tc>
        <w:tc>
          <w:tcPr>
            <w:tcW w:w="28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Washington State's Administrative Data Set B (administrative data on TANF non-leavers for comparison purposes)</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WA.asc</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62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CII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C Data set of Washington State's April-June 1999 Telephone Survey</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_dict_WA.doc*</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2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Dictionary: Administrative Data File</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s a codebook for the Washington Administrative data, for both leavers (A) and non-leavers (B).  It provides information about the following: variable names, descriptions, data limitations, allowable formats, and related reports.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ve BHP.doc*</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istrative Data Description Table for Basic Health Plan</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document contains the following information about the Basic Health Plan data in the administrative data files: data type, acronym/state reference, source agency/program, data source, time period covered, unit of analysis, description of the population covered in the file, total number of cases reported in the file, matching variable, file locators, and known data limitations.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ve CC.doc*</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istrative Data Description Table for Child Care</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document contains the following information about Child Care data in the administrative data files: data type, acronym/state reference, source agency/program, data source, time period covered, unit of analysis, description of the population covered in the file, total number of cases reported in the file, matching variable, file locators, and known data limitations.</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ve CS.doc*</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istrative Data Description Table for Child Support</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document contains the following information about Child Support data in the administrative data files: data type, acronym/state reference, source agency/program, data source, time period covered, unit of analysis, description of the population covered in the file, total number of cases reported in the file, matching variable, file locators, and known data limitations.</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ve FS.doc*</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istrative Data Description Table for Food Stamps</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document contains the following information about Food Stamps data in the administrative data files: data type, acronym/state reference, source agency/program, data source, time period covered, unit of analysis, description of the population covered in the file, total number of cases reported in the file, matching variable, file locators, and known data limitations.</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ve Med.doc*</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istrative Data Description Table for Medicaid</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document contains the following information Medicaid data in the administrative data files: data type, acronym/state reference, source agency/program, data source, time period covered, unit of analysis, description of the population covered in the file, total number of cases reported in the file, matching variable, file locators, and known data limitations.</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ve TANF.doc*</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istrative Data Description Table for TANF</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document contains the following information about TANF data in the administrative data files: data type, acronym/state reference, source agency/program, data source, time period covered, unit of analysis, description of the population covered in the file, total number of cases reported in the file, matching variable, file locators, and known data limitations.</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ve UI.doc*</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istrative Data Description Table for UI</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document contains the following information about Unemployment Insurance data in the administrative data files: data type, acronym/state reference, source agency/program, data source, time period covered, unit of analysis, description of the population covered in the file, total number of cases reported in the file, matching variable, file locators, and known data limitations.</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tSurvey3_Questionnaire.doc*</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rvey of TANF Exiting Clients April-May 1999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 copy of the questionnaire Washington used for the survey of TANF Exiting Clients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e Guide admin_A.doc*</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istrative Data File Guide for adminWA_A (administrative data on TANF leavers)</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document contains the following information about the Administrative A Data file: file name, file type, data included in the file, the number of observations, the record format, the maximum record length, the record id variable, the unit of analysis, relating linking files, and the files description.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e Guide admin_B.doc*</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istrative Data File Guide for adminWA_B (administrative data on TANF non-leavers for comparison purposes)</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This document contains the following information about the Administrative B Data file: file name, file type, data included in the file, the number of observations, the record format, the maximum record length, the record id variable, the unit of analysis, relating linking files, and the files description.</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 Data File Guide.doc*</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 Data File Guide for the April-June 1999 Telephone Survey</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document contains the following information about the Survey Data file: file name, file type, data included in the file, the number of observations, the record format, the maximum record length, the record id variable, the unit of analysis, relating linking files, and the files description.</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 Summary Table.doc*</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 Summary Table for Washington State's April-June 1999 Telephone Survey</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document contains the following information about the survey methodology: survey description, the study population, the sampling design, the number of completed interviews, the response rate, the survey approach, the fielding period, the questionnaire length, and the known data limitations.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_dict_WA.doc*</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7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Dictionary: Survey Data File: Survey WA (1-176 pages)</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s a codebook for the Survey data file. It contains the following information for each variable: the variable name, variable description (question wording), allowable formats, and known data limitations.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 PUD.doc*</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Use Data Set Table of Contents</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s an electronic copy of the table of contents and first two sections for all of the documentation associated with Washington's survey data (the excluded sections are the data dictionary and record layout).  In addition to the table of contents, this document contains a brief project narrative and important programming information.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tle_Admin.doc*</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tle page for the Administrative data files' documentation</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tle pag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tle_Surv.doc*</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tle page for the Telephone Survey data file documentation</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tle pag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_Admin_layout.doc</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5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le providing the necessary layout information for the Washington State Administrative Data (both A and B)</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table provides layout information for both of Washington's administrative data sets.  The table provides the following information: item number, starting column, ending column, length, data type, and variable name.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_Surv_layout.doc</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ble providing the necessary layout information for the Washington State Telephone Survey Data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table provides layout information for Washington's Survey data.  The table provides the following information: item number, starting column, ending column, length, data type, and variable name.</w:t>
            </w:r>
          </w:p>
        </w:tc>
      </w:tr>
      <w:tr>
        <w:trPr>
          <w:trHeight w:val="962"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_SAS_input_updated.sa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 input statement for all the variables in the Washington State's Administrative data files, A and B</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nput statement has been created to make it easier for researchers to begin analyzing the administrative data sets.</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_SAS_input.sa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KB</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 input statement for all the variables in Washington States Telephone Survey data file</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nput statement has been created to make it easier for researchers to begin analyzing the survey data set.</w:t>
            </w:r>
          </w:p>
        </w:tc>
      </w:tr>
    </w:tbl>
    <w:p>
      <w:pPr>
        <w:pStyle w:val="Normal"/>
        <w:rPr>
          <w:sz w:val="20"/>
        </w:rPr>
      </w:pPr>
      <w:r>
        <w:rPr>
          <w:sz w:val="20"/>
        </w:rPr>
      </w:r>
    </w:p>
    <w:p>
      <w:pPr>
        <w:pStyle w:val="Normal"/>
        <w:rPr/>
      </w:pPr>
      <w:r>
        <w:rPr/>
        <w:t>ORC Macro, TA contractor for Welfare Outcomes Data Files, September 2001, compiled this table of contents.</w:t>
      </w:r>
    </w:p>
    <w:p>
      <w:pPr>
        <w:pStyle w:val="Normal"/>
        <w:rPr/>
      </w:pPr>
      <w:r>
        <w:rPr/>
        <w:t>*Items marked with an asterisk can also be found in the folder, “WA_Research_Request.”</w:t>
      </w:r>
    </w:p>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240" w:after="0"/>
    </w:pPr>
    <w:rPr>
      <w:b/>
      <w:sz w:val="20"/>
      <w:szCs w:val="20"/>
    </w:rPr>
  </w:style>
  <w:style w:type="paragraph" w:styleId="Contents3">
    <w:name w:val="TOC 3"/>
    <w:basedOn w:val="Normal"/>
    <w:next w:val="Normal"/>
    <w:pPr>
      <w:ind w:left="20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8:48:00Z</dcterms:created>
  <dc:creator>Leslyn Hall</dc:creator>
  <dc:description/>
  <dc:language>en-US</dc:language>
  <cp:lastModifiedBy>Leslyn Hall</cp:lastModifiedBy>
  <cp:lastPrinted>2001-04-18T14:47:00Z</cp:lastPrinted>
  <dcterms:modified xsi:type="dcterms:W3CDTF">2001-09-24T17:23:00Z</dcterms:modified>
  <cp:revision>15</cp:revision>
  <dc:subject/>
  <dc:title>State of Washington</dc:title>
</cp:coreProperties>
</file>